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語文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上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1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>一年級國語組融入社會技巧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4</w:t>
      </w:r>
      <w:r>
        <w:rPr>
          <w:rFonts w:ascii="標楷體" w:hAnsi="標楷體" w:cs="標楷體" w:eastAsia="標楷體"/>
          <w:color w:val="000000"/>
          <w:szCs w:val="28"/>
        </w:rPr>
        <w:t>節</w:t>
      </w:r>
      <w:r>
        <w:rPr/>
        <w:t>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461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一課娃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提示下安靜的聆聽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與他人溝通時保持發音與口齒清楚，不影響溝通的進行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良好的書寫姿勢，如：坐姿端正、握筆方式正確等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讀及書寫本課注音符號「ㄅ、ㄇ、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1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ㄨ、ㄚ、ㄟ、ㄨㄚ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運用ㄅ、ㄇ兩符號與ㄨ、ㄚ、ㄟ拼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firstLine="16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16"/>
              </w:rPr>
              <w:t>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Cs w:val="16"/>
                <w:lang w:eastAsia="zh-TW"/>
              </w:rPr>
              <w:t>指認</w:t>
            </w:r>
            <w:r>
              <w:rPr>
                <w:rFonts w:ascii="標楷體" w:hAnsi="標楷體" w:cs="標楷體" w:eastAsia="標楷體"/>
                <w:szCs w:val="16"/>
              </w:rPr>
              <w:t>本課符號及一聲調號</w:t>
            </w:r>
            <w:r>
              <w:rPr>
                <w:rFonts w:eastAsia="標楷體" w:cs="標楷體" w:ascii="標楷體" w:hAnsi="標楷體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Cs w:val="16"/>
                <w:lang w:eastAsia="zh-TW"/>
              </w:rPr>
              <w:t>一至四聲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eastAsia="zh-TW"/>
              </w:rPr>
              <w:t>號基本介紹</w:t>
            </w:r>
            <w:r>
              <w:rPr>
                <w:rFonts w:eastAsia="標楷體" w:cs="標楷體" w:ascii="標楷體" w:hAnsi="標楷體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Cs w:val="16"/>
                <w:lang w:eastAsia="zh-TW"/>
              </w:rPr>
              <w:t>正確的朗讀本課課文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「ㄅ、ㄇ、ㄨ、ㄚ、ㄟ、ㄨㄚ」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「ㄅ、ㄇ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ㄨ、ㄚ、ㄟ、ㄨㄚ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注意舌根音ㄟ的練習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運用電腦注音拼讀程式，讓學生在配對與指認練習中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熟悉</w:t>
            </w:r>
            <w:r>
              <w:rPr>
                <w:rFonts w:ascii="標楷體" w:hAnsi="標楷體" w:cs="標楷體" w:eastAsia="標楷體"/>
                <w:szCs w:val="16"/>
              </w:rPr>
              <w:t>ㄅ、ㄇ兩符號與ㄨ、ㄚ、ㄟ拼讀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圖片與肢體動作引導下，配合多次練習，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指認本課符號及一聲調號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肢體示範與協助下，學習握筆的正確姿勢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筆畫示範下，能使用國字正確寫出自己的名字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朗讀本課課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不同性別者身心的異同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家庭的組成分子與稱謂。</w:t>
            </w:r>
          </w:p>
        </w:tc>
      </w:tr>
      <w:tr>
        <w:trPr>
          <w:trHeight w:val="5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在適當的時機以眼神注視說話者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開始上課前，以重點的步驟向學生講解上課規則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使用非口語方式與人溝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（如：以眼神注視他人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81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二課抱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提示下安靜的聆聽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與他人溝通時保持發音與口齒清楚，不影響溝通的進行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4-1-3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保持整潔的書寫習慣，如：保持紙張、身體及衣物的整潔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ㄧ、ㄝ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ㄠ、一ㄝ、一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運用第一課ㄅ、ㄇ二符號，與ㄧ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ㄝ、ㄠ、一ㄝ、一ㄠ直接拼讀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指認本課符號及二聲調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至四聲調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號基本介紹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朗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ㄧ、ㄝ、ㄠ、一ㄝ、一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ㄧ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ㄝ、ㄠ、一ㄝ、一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注意ㄝ的唇形練習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運用電腦注音拼讀程式，讓學生在配對與指認練習中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熟悉</w:t>
            </w:r>
            <w:r>
              <w:rPr>
                <w:rFonts w:ascii="標楷體" w:hAnsi="標楷體" w:cs="標楷體" w:eastAsia="標楷體"/>
                <w:szCs w:val="16"/>
              </w:rPr>
              <w:t>ㄅ、ㄇ兩符號與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ㄧ</w:t>
            </w:r>
            <w:r>
              <w:rPr>
                <w:rFonts w:ascii="標楷體" w:hAnsi="標楷體" w:cs="標楷體" w:eastAsia="標楷體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ㄝ、ㄠ、一ㄝ、一ㄠ</w:t>
            </w:r>
            <w:r>
              <w:rPr>
                <w:rFonts w:ascii="標楷體" w:hAnsi="標楷體" w:cs="標楷體" w:eastAsia="標楷體"/>
                <w:szCs w:val="16"/>
              </w:rPr>
              <w:t>拼讀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圖片與肢體動作引導下，配合多次練習，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指認本課符號及二聲調號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手勢提示下，維持良好的書寫習慣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筆畫示範下，能使用國字正確寫出自己的名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朗讀本課課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自己的身體隱私權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家庭的組成分子與稱謂。</w:t>
            </w:r>
          </w:p>
        </w:tc>
      </w:tr>
      <w:tr>
        <w:trPr>
          <w:trHeight w:val="54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在適當的時機以眼神注視說話者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開始上課前，以重點的步驟向學生講解上課規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先提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是誰要開始說話了呢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?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使用非口語方式與人溝通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（如：以眼神注視他人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481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三課跑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提示下安靜的聆聽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與他人溝通時保持發音與口齒清楚，不影響溝通的進行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4-1-5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寫字的興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ㄆ、ㄋ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ㄌ、ㄛ、ㄞ、ㄧㄚ、ㄨㄛ」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運用ㄆ、ㄋ、ㄌ聲符，與ㄧ、ㄨ、ㄚ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ㄛ、ㄞ、ㄟ、ㄠ等韻符直接拼讀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指認本課符號及三聲調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至四聲調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號基本介紹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朗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ㄆ、ㄋ、ㄌ、ㄛ、ㄞ、ㄧㄚ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ㄨ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ㄆ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ㄋ、ㄌ、ㄛ、ㄞ、ㄧㄚ、ㄨ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注意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val="en-US" w:eastAsia="zh-TW"/>
              </w:rPr>
              <w:t>ㄋ的鼻音練習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運用電腦注音拼讀程式，讓學生在配對與指認練習中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熟悉ㄆ、ㄋ、ㄌ</w:t>
            </w:r>
            <w:r>
              <w:rPr>
                <w:rFonts w:ascii="標楷體" w:hAnsi="標楷體" w:cs="標楷體" w:eastAsia="標楷體"/>
                <w:szCs w:val="16"/>
              </w:rPr>
              <w:t>兩符號與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ㄧ、ㄨ、ㄚ、ㄛ、ㄞ、ㄟ、ㄠ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</w:rPr>
              <w:t>拼讀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圖片與肢體動作引導下，配合多次練習，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指認本課符號及三聲調號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肢體示範下，能將注音符號寫在格子或線內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筆畫示範下，能使用國字正確寫出學校名稱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名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朗讀本課課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不同性別者平等互動。</w:t>
            </w:r>
          </w:p>
        </w:tc>
      </w:tr>
      <w:tr>
        <w:trPr>
          <w:trHeight w:val="58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在適當的時機以眼神注視說話者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開始上課前，以重點的步驟向學生講解上課規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先提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是誰要開始說話了呢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?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桌面黏貼提示牌，當學生需要提示時，教師可藉此提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醒學生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使用非口語方式與人溝通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（如：以眼神注視他人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98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四課搖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提示下安靜的聆聽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與他人溝通時保持發音與口齒清楚，不影響溝通的進行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4-1-5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寫字的興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ㄉ、ㄕ、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1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ㄗ、ㄜ、ㄢ、ㄨㄢ」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運用ㄉ、ㄕ、ㄗ聲符，與前幾課的韻符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直接拼讀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指認本課符號及四聲調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至四聲調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號總複習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朗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ㄉ、ㄕ、ㄗ、ㄜ、ㄢ、ㄨ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ㄉ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ㄕ、ㄗ、ㄜ、ㄢ、ㄨ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特別注意舌尖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後音ㄕ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與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舌尖前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音ㄗ的練習、韻符ㄢ的發音要注意收ㄋ的鼻音，口型的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變化、舌位的高低也要注意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運用電腦注音拼讀程式，讓學生在配對與指認練習中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熟悉ㄉ、ㄕ、ㄗ聲符</w:t>
            </w:r>
            <w:r>
              <w:rPr>
                <w:rFonts w:ascii="標楷體" w:hAnsi="標楷體" w:cs="標楷體" w:eastAsia="標楷體"/>
                <w:szCs w:val="16"/>
              </w:rPr>
              <w:t>與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前幾課的韻符直接</w:t>
            </w:r>
            <w:r>
              <w:rPr>
                <w:rFonts w:ascii="標楷體" w:hAnsi="標楷體" w:cs="標楷體" w:eastAsia="標楷體"/>
                <w:szCs w:val="16"/>
              </w:rPr>
              <w:t>拼讀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圖片與肢體動作引導下，配合多次練習，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指認本課符號及四聲調號，並測驗一至四聲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手勢提示下，能將注音符號寫在格子或線內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筆畫示範下，能使用國字正確寫出年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與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、乙、丙、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朗讀本課課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自己與家人的溝通方式。</w:t>
            </w:r>
          </w:p>
        </w:tc>
      </w:tr>
      <w:tr>
        <w:trPr>
          <w:trHeight w:val="55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在適當的時機以眼神注視說話者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開始上課前，以重點的步驟向學生講解上課規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先提問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是誰要開始說話了呢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?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桌面黏貼提示牌，當學生需要提示時，教師可藉此提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醒學生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使用非口語方式與人溝通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（如：以眼神注視他人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639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五課洗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二拼與三拼法，並正確拼讀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專心聆聽的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3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自行準備寫字工具的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ㄈ、ㄏ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ㄒ、ㄔ、ㄘ、ㄡ、ㄨㄟ」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指認本課符號及輕聲調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至四聲調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號持續複習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輪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ㄈ、ㄏ、ㄒ、ㄔ、ㄘ、ㄡ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ㄨ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ㄈ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ㄏ、ㄒ、ㄔ、ㄘ、ㄡ、ㄨ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特別注意ㄔ與ㄘ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的練習，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 xml:space="preserve">   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ㄔ為舌尖後音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ㄘ為舌尖前音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運用電腦注音拼讀程式，練習將學過的聲符「ㄅ、ㄆ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ㄇ、ㄉ、ㄋ、ㄌ、ㄕ、ㄗ」及韻符「ㄧ、ㄨ、ㄚ、ㄛ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ㄜ、ㄝ、ㄞ、ㄟ、ㄠ、ㄢ」與本課注音符號做四聲的拼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音練習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圖片與肢體動作引導下，配合多次練習，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指認本課符號及輕聲調號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每次來資源班上課時，主動攜帶自己的書寫工具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與同儕輪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課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與水有關的歌曲。</w:t>
            </w:r>
          </w:p>
        </w:tc>
      </w:tr>
      <w:tr>
        <w:trPr>
          <w:trHeight w:val="58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每次來資源班上課前，能確認教師指定攜帶的物品是否帶齊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exact" w:line="300"/>
              <w:ind w:left="417" w:right="57" w:hanging="3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低組：來資源班上課時，能使用教師給予的視覺提示表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能力分圖示或文字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確認自己已攜帶國語、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數學課本、習作、鉛筆盒與聯絡簿。</w:t>
            </w:r>
          </w:p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exact" w:line="300"/>
              <w:ind w:left="417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高組：來資源班上課時，能主動確認自己已攜帶國語、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數學課本、習作、鉛筆盒與聯絡簿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依指示完成簡單的工作（如：攜帶指定的物品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材料、抄聯絡簿 或收拾書包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55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六課捉迷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二拼與三拼法，並正確拼讀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專心聆聽的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3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自行準備寫字工具的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ㄑ、ㄓ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ㄣ、ㄤ、一ㄡ、ㄧㄢ」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辨二聲、三聲及四聲調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聽寫與紙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筆皆練習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加強練習二聲聲調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輪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ㄑ、ㄓ、ㄣ、ㄤ、一ㄡ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ㄧㄢ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ㄑ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ㄓ、ㄣ、ㄤ、一ㄡ、ㄧㄢ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並分辨ㄓ與ㄗ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特別注意ㄓ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與ㄗ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的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發音部位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ㄓ為舌尖後音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ㄗ為舌尖前音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運用電腦注音拼讀程式，練習將學過的聲符「ㄅ、ㄆ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ㄇ、ㄈ、ㄉ、ㄋ、ㄌ、ㄏ、ㄒ、ㄔ、ㄕ、ㄗ、ㄘ」及韻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符「ㄧ、ㄨ、ㄚ、ㄛ、ㄜ、ㄝ、ㄞ、ㄟ、ㄠ、ㄡ、ㄢ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與本課注音符號做四聲的拼音練習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每次來資源班上課時，主動攜帶自己的書寫工具與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課用具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與同儕輪讀本課課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</w:tc>
      </w:tr>
      <w:tr>
        <w:trPr>
          <w:trHeight w:val="54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每次來資源班上課前，能確認教師指定攜帶的物品是否帶齊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exact" w:line="300"/>
              <w:ind w:left="417" w:right="57" w:hanging="3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低組：來資源班上課時，能使用教師給予的視覺提示表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能力分圖示或文字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確認自己已攜帶國語、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數學課本、習作、鉛筆盒與聯絡簿。</w:t>
            </w:r>
          </w:p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exact" w:line="300"/>
              <w:ind w:left="417" w:right="57" w:hanging="3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高組：來資源班上課時，能主動確認自己已攜帶國語、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數學課本、習作、鉛筆盒與聯絡簿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依指示完成簡單的工作（如：攜帶指定的物品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材料、抄聯絡簿 或收拾書包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531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七課粉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二拼與三拼法，並正確拼讀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專心聆聽的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3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自行準備寫字工具的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ㄊ、ㄍ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ㄎ、ㄙ、ㄦ、一ㄤ、ㄨㄞ」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辨二聲、三聲及四聲調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聽寫與紙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筆皆練習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加強練習三聲聲調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輪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ㄊ、ㄍ、ㄎ、ㄙ、ㄦ、一ㄤ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ㄨㄞ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ㄊ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ㄍ、ㄎ、ㄙ、ㄦ、一ㄤ、ㄨㄞ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並分辨ㄍ與ㄎ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特別注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i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意ㄍ不送氣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eastAsia="zh-TW"/>
              </w:rPr>
              <w:t>ㄎ要送氣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運用電腦注音拼讀程式，練習將學過的聲符「ㄅ、ㄆ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ㄇ、ㄈ、ㄉ、ㄋ、ㄌ、ㄏ、ㄑ、ㄒ、ㄓ、ㄔ、ㄕ、ㄗ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ㄘ」及韻符「ㄧ、ㄨ、ㄚ、ㄛ、ㄜ、ㄝ、ㄞ、ㄟ、ㄠ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ㄡ、ㄢ、ㄣ、ㄤ」與本課注音符號做四聲的拼音練習。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每次來資源班上課時，主動攜帶自己的書寫工具與</w:t>
            </w:r>
          </w:p>
          <w:p>
            <w:pPr>
              <w:pStyle w:val="Normal"/>
              <w:tabs>
                <w:tab w:val="clear" w:pos="238"/>
                <w:tab w:val="left" w:pos="3119" w:leader="none"/>
              </w:tabs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課用具。</w:t>
            </w:r>
          </w:p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exact" w:line="300"/>
              <w:ind w:left="417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與同儕輪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課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日常生活的用具。</w:t>
            </w:r>
          </w:p>
        </w:tc>
      </w:tr>
      <w:tr>
        <w:trPr>
          <w:trHeight w:val="53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每次來資源班上課前，能確認教師指定攜帶的物品是否帶齊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exact" w:line="300"/>
              <w:ind w:left="417" w:right="57" w:hanging="3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低組：來資源班上課時，能使用教師給予的視覺提示表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能力分圖示或文字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確認自己已攜帶國語、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數學課本、習作、鉛筆盒與聯絡簿。</w:t>
            </w:r>
          </w:p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exact" w:line="300"/>
              <w:ind w:left="417" w:right="57" w:hanging="3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高組：來資源班上課時，能主動確認自己已攜帶國語、</w:t>
            </w:r>
          </w:p>
          <w:p>
            <w:pPr>
              <w:pStyle w:val="Style29"/>
              <w:snapToGrid w:val="false"/>
              <w:spacing w:lineRule="exact" w:line="300"/>
              <w:ind w:left="41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數學課本、習作、鉛筆盒與聯絡簿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依指示完成簡單的工作（如：攜帶指定的物品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材料、抄聯絡簿 或收拾書包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5120" w:hRule="atLeast"/>
          <w:cantSplit w:val="true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八課下雨天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辨認四聲聲調的符號與用法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二拼與三拼法，並正確拼讀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7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用自然且舒服的態度說話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4-2-4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保持整潔的書寫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ㄐ、ㄖ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ㄩ、ㄥ、一ㄛ、ㄨㄤ、ㄨㄥ」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辨二聲、三聲及四聲調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聽寫與紙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筆皆練習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加強練習四聲聲調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輪讀本課課文。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ㄐ、ㄖ、ㄩ、ㄥ、一ㄛ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ㄨㄤ、ㄨㄥ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正確念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ㄐ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ㄖ、ㄩ、ㄥ、一ㄛ、ㄨㄤ、ㄨㄥ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辨別ㄇㄈㄩ的不同，注意其發音口形及符號缺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Cs w:val="16"/>
                <w:lang w:val="en-US" w:eastAsia="zh-TW"/>
              </w:rPr>
              <w:t>辨別ㄐ、ㄩ字形的不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電腦注音拼讀程式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結合韻ㄧㄛ、ㄨㄤ、ㄨㄥ當成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個符號，指導學生直接讀出來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辨別「ㄥ、ㄨㄥ」發音之不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辨「ㄏㄨㄤ、ㄏㄨㄤˊ、ㄏㄨㄤˇ、ㄏㄨㄤˋ」不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的聲調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行書寫工作時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保持整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與同儕輪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課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10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在教師引導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利用學習過的注音符號與字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完成習作與練習簿上的照樣造句或短語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天氣變化，並適切因應。</w:t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週至少達成一項目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九課眨眼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二拼與三拼法，並正確拼讀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7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用自然且舒服的態度說話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4-2-4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保持整潔的書寫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ㄧㄣ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ㄧㄥ、ㄨㄣ、ㄩㄣ、ㄩㄥ」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書寫簡單的短語練習與照樣造句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輪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ㄧㄣ、 ㄧㄥ、ㄨㄣ、ㄩㄣ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ㄩㄥ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電腦注音拼讀程式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結合韻ㄧㄣ、ㄧㄥ、ㄨㄣ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ㄩㄣ、ㄩㄥ當成一個符號，指導學生直接讀出來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口語示範下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辨別「ㄧㄣ、ㄧㄥ」及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ㄩㄣ、ㄩㄥ」發音之不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行書寫工作時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保持整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與同儕輪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課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在教師引導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利用學習過的注音符號與字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完成習作與練習簿上的照樣造句或短語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不同性別者平等互動。</w:t>
            </w:r>
          </w:p>
        </w:tc>
      </w:tr>
      <w:tr>
        <w:trPr>
          <w:trHeight w:val="60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週至少達成一項目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十課悄悄話＋複習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1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7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個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認念注音符號的聲符和韻符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分辨二拼與三拼法，並正確拼讀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正確書寫注音符號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7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用自然且舒服的態度說話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4-2-4-3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養成保持整潔的書寫習慣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讀及書寫本課注音符號「一ㄞ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ㄩㄝ、ㄩㄢ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書寫簡單的短語練習與照樣造句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注音符號檢測總複習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正確的輪讀本課課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藉由課文內容與圖片讓學生記憶</w:t>
            </w: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  <w:lang w:val="en-US" w:eastAsia="zh-TW"/>
              </w:rPr>
              <w:t>語詞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進而由語詞中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書寫本課注音符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「一ㄞ、ㄩㄝ、ㄩㄢ」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分析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教學法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運用電腦注音拼讀程式，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練習「ㄩㄝ、ㄩㄢ」與「ㄐ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ㄑ、ㄒ」等聲符拼讀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辨「ㄒㄩㄝ、ㄒㄩㄝˊ、ㄒㄩㄝˇ、ㄒㄩㄝˋ」不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的聲調變化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行書寫工作時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保持整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口語示範下，正確的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與同儕輪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課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在教師引導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利用學習過的注音符號與字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完成習作與練習簿上的照樣造句或短語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</w:tr>
      <w:tr>
        <w:trPr>
          <w:trHeight w:val="77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週至少達成一項目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1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一課手拉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觀察簡單的圖畫和事物後，能以簡單的語詞口述或記錄所見內容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課文內容，瞭解認識新朋友的過程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注音符號正確朗讀本課課文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每個生字至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識本課生字的形音義，並能依照筆畫正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確寫出。</w:t>
            </w:r>
          </w:p>
          <w:p>
            <w:pPr>
              <w:pStyle w:val="Style29"/>
              <w:snapToGrid w:val="false"/>
              <w:spacing w:lineRule="exact" w:line="300"/>
              <w:ind w:left="114" w:right="57" w:hanging="114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課文句子進行短語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口語引導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從課文情境圖中，能說出「拉手」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好朋友」等語詞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從課文內容中，引導學生說出認識新朋友的過程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教導學生利用注音符號拼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念出正確的課文句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肢體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給予課本句子與例句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嘗試進行仿寫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不會的字寫注音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並盡量使用本課生字語詞造句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</w:tc>
      </w:tr>
      <w:tr>
        <w:trPr>
          <w:trHeight w:val="62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週至少達成一項目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114" w:right="57" w:hanging="114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二課好朋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觀察簡單的圖畫和事物後，能以簡單的語詞口述或記錄所見內容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課文內容，能分辨自己的左手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右手，與瞭解雙手對我們的幫助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區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左右，並應用在日常生活上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「二」和「兩」的用法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注音符號正確朗讀本課課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每個生字至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識本課生字的形音義，並能依照筆畫正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確寫出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課文句子進行短語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肢體引導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從課文情境圖中，能分辨並說出自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己的左右方向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從課文內容中，引導學生體會左手和右手是一對好朋友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意境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教導學生利用注音符號拼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念出正確的課文句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肢體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給予課本句子與例句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嘗試進行仿寫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不會的字寫注音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並盡量使用本課生字語詞造句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</w:tc>
      </w:tr>
      <w:tr>
        <w:trPr>
          <w:trHeight w:val="57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週至少達成一項目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三課下課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觀察簡單的圖畫和事物後，能以簡單的語詞口述或記錄所見內容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課文內容，能瞭解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課的時間，是與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朋友交流、培養友誼的好時光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確熟讀韻文（童詩），並熟悉「疊字」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運用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每個生字至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識本課生字的形音義，並能依照筆畫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確寫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「疊字」練習造詞與短語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口語引導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從課文情境圖中，能說出「下課」、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笑」等語詞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從課文內容中，引導學生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瞭解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課時間是休閒交友的好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光，藉由動態活動，傳達朋友相處的樂趣與重要性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培養日後與同儕相處的能力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教導學生利用注音符號拼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念出正確的課文句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肢體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給予課本內的疊字與多句例句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嘗試進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行疊字短語練習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不會的字寫注音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61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一週至少達成一項目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四課校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觀察簡單的圖畫和事物後，能以簡單的語詞口述或記錄所見內容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課文內容，帶領學生認識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園的地理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位置及生活環境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無生命物品模擬人行為的句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初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步的擬人法認識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注音符號正確朗讀本課課文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每個生字至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識本課生字的形音義，並能依照筆畫正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確寫出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課文句子進行短語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從課文內容中，引導學生體會靜態與動態的景物描寫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並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學習觀賞名間國小的校園景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下，從課文情境圖中，能說出「小花」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小鳥」、「招手」、「叫我」等語詞和句子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教導學生利用注音符號拼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念出正確的課文句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肢體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給予課本句子與例句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嘗試進行仿寫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不會的字寫注音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並盡量使用本課生字語詞造句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65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 w:before="0" w:after="92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  <w:u w:val="wave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val="en-US" w:eastAsia="zh-TW"/>
              </w:rPr>
              <w:t>能做到以下幾項後，能養成上課前用肥皂洗手的習慣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語文天地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觀察以相同部首呈現的生字和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瞭解部首的概念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目標字進行生活中常見的造詞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拆解部件的引導下，能指認或圈出相同部首呈現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字和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示範下，利用「友、左、右、在」練習造詞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無</w:t>
            </w:r>
          </w:p>
        </w:tc>
      </w:tr>
      <w:tr>
        <w:trPr>
          <w:trHeight w:val="61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 w:before="0" w:after="92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理解資源班教師的上課規則，並主動遵守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  <w:u w:val="wave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u w:val="wave"/>
                <w:lang w:val="en-US" w:eastAsia="zh-TW"/>
              </w:rPr>
              <w:t>能做到以下幾項後，能養成上課前用肥皂洗手的習慣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進入資源班教室後，能先繳交聯絡簿與教師指定作業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於鐘響後能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秒內坐在位子上。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依照當節科目拿出正確的課本與習作。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準備好書寫工具。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需要發言時請舉手。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不隨意離開座位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遵守教室規則（如專心上課、上課鐘響就要進教室、舉手後發言、不隨便離開座位或上課時不過度發言等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五課印手印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圖片引導下利用生字造出生活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詞彙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讀懂課文內容，瞭解課文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文內容，能瞭解手部的構造名稱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理解印手印的遊戲內涵與樂趣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：創造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力，思考圖案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照課文句子進行短語仿寫。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印手印的遊戲，讓學生了解雙手、體會雙手的妙用之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外，並透過圖像的聯想與欣賞，體驗遊戲操作與生活美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樂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下，從課本插圖中，能欣賞手印畫的美及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創作的技巧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下，透過課文了解印手印遊戲的過程，並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從過程中體會各階段的不同心情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學生利用注音符號拼讀，念出正確的課文句子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肢體示範下，能依照筆畫正確寫出本課生字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給予課本句子與例句示範下，能嘗試進行仿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會的字寫注音，並盡量使用本課生字語詞造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自己的長處及優點。</w:t>
            </w:r>
          </w:p>
        </w:tc>
      </w:tr>
      <w:tr>
        <w:trPr>
          <w:trHeight w:val="604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 w:before="0" w:after="92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完成教師指定工作時，遇到不會的能以口語或舉手向人求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同儕或教師皆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在完成教師指定工作時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朗讀、完成習作、自己造詞或造句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遇到不會的狀況，能主動以口語或舉手向人求助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同儕或教師皆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4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以適當的身體動作或口語表達需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 xml:space="preserve">（如：舉手或說「我不會」、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「教我」等求助語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六課堆積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圖片引導下利用生字造出生活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詞彙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讀懂課文內容，瞭解課文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文內容，並在動手操作下體會堆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木的樂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照課文句子「一座比一座高」進行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下，從課文情境圖中，能說出「積木」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圓的」、「方的」、「房子」、「城堡」等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學生利用注音符號拼讀，念出正確的課文句子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肢體示範下，能依照筆畫正確寫出本課生字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給予課本句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一座比一座高」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與例句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嘗試進行造句仿寫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不會的字寫注音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自己的長處及優點。</w:t>
            </w:r>
          </w:p>
        </w:tc>
      </w:tr>
      <w:tr>
        <w:trPr>
          <w:trHeight w:val="68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 w:before="0" w:after="92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完成教師指定工作時，遇到不會的能以口語或舉手向人求助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同儕或教師皆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在完成教師指定工作時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朗讀、完成習作、自己造詞或造句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遇到不會的狀況，能主動以口語或舉手向人求助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同儕或教師皆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4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以適當的身體動作或口語表達需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 xml:space="preserve">（如：舉手或說「我不會」、 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「教我」等求助語）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七課搭火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圖片引導下利用生字造出生活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詞彙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讀懂課文內容，瞭解課文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文內容，能知道搭火車的玩法，且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火車是陸地上的交通工具，可以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載人、運貨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照課文句子進行短語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多媒體引導下，藉由課文中描述「搭火車」遊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戲的過程與情境，知道一節一節車廂，組成長長的一列火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車行進，可以經過平原，也可以穿過山洞，欣賞不同的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外風景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學生利用注音符號拼讀，念出正確的課文句子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肢體示範下，能依照筆畫正確寫出本課生字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給予課本句子與例句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嘗試進行短語仿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寫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不會的字寫注音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自己的長處及優點。</w:t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提問時，學生能針對題目回答問題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教師提問時，學生能依照自己的想法或生活經驗，針對題目適當的回答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課堂或小組討論適當回應老師的問題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八課兩人三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4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圖片引導下利用生字造出生活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詞彙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讀懂課文內容，瞭解課文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確說出「倒」、「多」、「麼」的讀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文內容，能知道兩人三腳的遊戲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則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少一個語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照課文句子進行短語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肢體動作引導與實際體驗「兩人三腳」的遊戲過程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中，了解玩兩人三腳時，「前進速度」需「兩人」共同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，毛毛蟲雖然有很多腳，「前進由毛毛蟲自己支配」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差異。藉以培養敏銳的觀察力，並體會遊戲的樂趣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教導學生利用注音符號拼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念出正確的課文句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肢體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在教師給予課本句子與例句示範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能嘗試進行仿寫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會的字寫注音，並盡量使用本課生字語詞造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互助合作的生活態度。</w:t>
            </w:r>
          </w:p>
        </w:tc>
      </w:tr>
      <w:tr>
        <w:trPr>
          <w:trHeight w:val="56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提問時，學生能針對題目回答問題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教師提問時，學生能依照自己的想法或生活經驗，針對題目適當的回答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課堂或小組討論適當回應老師的問題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語文天地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不同的字，建立學生「一字多音」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概念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語詞的結構，並說出結構相同的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詞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常見單位量詞用法並能應用之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閃示卡練習下，能記住本冊的多音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下，能了解語詞的結構，並說出結構相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圖片練習下，能記住常見的單位量詞，並熟悉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其用法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無</w:t>
            </w:r>
          </w:p>
        </w:tc>
      </w:tr>
      <w:tr>
        <w:trPr>
          <w:trHeight w:val="56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提問時，學生能針對題目回答問題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教師提問時，學生能依照自己的想法或生活經驗，針對題目適當的回答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課堂或小組討論適當回應老師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問題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語文天地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不同的字，建立學生「一字多音」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概念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語詞的結構，並說出結構相同的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常見單位量詞用法並能應用之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閃示卡練習下，能記住本冊的多音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下，能了解語詞的結構，並說出結構相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圖片練習下，能記住常見的單位量詞，並熟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其用法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無</w:t>
            </w:r>
          </w:p>
        </w:tc>
      </w:tr>
      <w:tr>
        <w:trPr>
          <w:trHeight w:val="57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提問時，學生能針對題目回答問題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教師提問時，學生能依照自己的想法或生活經驗，針對題目適當的回答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課堂或小組討論適當回應老師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問題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560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11T03:13:00Z</dcterms:modified>
  <cp:revision>88</cp:revision>
  <dc:subject/>
  <dc:title>各學習領域課程計畫</dc:title>
</cp:coreProperties>
</file>